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Januar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Janua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0 a.m. quad-dual vs. Bellaire, B. Westbrook, &amp; Lamar @ Cy Wo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 Holi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 Holi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dual vs. Cy Ranch @ The Berry Center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FISD Invitational @ The Berry Center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FISD Invitational @ The Berry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tri-dual vs. Cy Creek &amp; Cy Ridge @ Cy Ridg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dcat Invitational @ Clear Cr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5:00 tri-dual vs. Langham Creek &amp; Clear Lake @ Cy Wood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ger Invitational @ Klein Collin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ger Invitational @ Klein Coll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tri-dual vs. Bellaire &amp; Westside @ Westbriar M.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:00 tri-dual vs. Klein Collins, TWCP, &amp; Katy Taylor @ Katy Tayl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 Championships @ Kl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0 a.m. quad-dual vs. Bellaire, B. Westbrook, &amp; Lamar @ Cy Woods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dual vs. Cy Ranch @ The Berry Center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ISD Invitational @ The Berry Center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ISD Invitational @ The Berry Center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tri-dual vs. Cy Creek &amp; Cy Ridge @ Cy Ridg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dcat Invitational @ Clear Creek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5:00 tri-dual vs. Langham Creek &amp; Clear Lake @ Cy Wood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ger Invitational @ Klein Collin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ger Invitational @ Klein Collins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tri-dual vs. Bellaire &amp; Westside @ Westbriar M.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00 tri-dual vs. Klein Collins, TWCP, &amp; Katy Taylor @ Katy Tay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 Championships @ Klein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01:00Z</dcterms:created>
  <dc:creator>cfisd</dc:creator>
  <dc:description/>
  <cp:keywords/>
  <dc:language>en-US</dc:language>
  <cp:lastModifiedBy>cfisd</cp:lastModifiedBy>
  <dcterms:modified xsi:type="dcterms:W3CDTF">2009-11-28T22:01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